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ve Help</w:t>
        <w:t xml:space="preserve">                         by Mel Patrick</w:t>
        <w:t xml:space="preserve">    I don't imagine that most TRS-80 owners are much different</w:t>
        <w:t>than myself when it comes to using certain commands.  Whether</w:t>
        <w:t>they are DOS commands or just simple Basic commands, even the</w:t>
        <w:t>best of us find ourselves searching for that manual to further</w:t>
        <w:t>explain a function or verify a suspicion.</w:t>
        <w:t xml:space="preserve">    Perhaps you have wrote a program for yourself or a friend</w:t>
        <w:t>and rather than write a whole operational manual, it would be</w:t>
        <w:t>a lot easier to have a few short notes to help refresh your</w:t>
        <w:t>memory or to use as a guide through it.  These short notes can</w:t>
        <w:t>be in the form of a HELP file.</w:t>
        <w:t xml:space="preserve">    Programs which do this are not a new idea.  Word</w:t>
        <w:t>processors like Copyart or Super Scripsit have the HELP</w:t>
        <w:t>functions available.  Not to mention that even operating</w:t>
        <w:t>systems like NewDos 80 have after market HELP programs to ease</w:t>
        <w:t>the new user along.</w:t>
        <w:t>UNIHELP</w:t>
        <w:t xml:space="preserve">    Originally the HELP program only consisted of the last</w:t>
        <w:t>part of the listing shown in figure 1.  All of the text for</w:t>
        <w:t>the HELP file had to be entered into Editor Assembler before</w:t>
        <w:t>it could be used.  After using this method for a while it</w:t>
        <w:t>became apparent that it was too slow and awkward to</w:t>
        <w:t>use.  Since the editor assembler was only be used to enter the</w:t>
        <w:t>ASCII text and some formatting commands, a simple text entry</w:t>
        <w:t>routine was added.  Couple that to the ability to save or load</w:t>
        <w:t>files and the UNIHELP program emerged.</w:t>
        <w:t>Program Features</w:t>
        <w:t xml:space="preserve">    UNIHELP has a number of features which make the program</w:t>
        <w:t>very versatile.  Some of these are:</w:t>
        <w:t>- create a HELP file for any purpose.</w:t>
        <w:t>- simple editing is supported during text entry.</w:t>
        <w:t>- permits more than 1 page of text (63 char. by 16 lines).</w:t>
        <w:t>- page pause may be inserted anywhere within the text.</w:t>
        <w:t>- graphic representation of remaining video space for text</w:t>
        <w:t xml:space="preserve">  entry.</w:t>
        <w:t>- right and left brackets are available from the keyboard.</w:t>
        <w:t>- finished HELP file may be written to disk with any filename.</w:t>
        <w:t>- able to re-load HELP file, and resume entry of commands.</w:t>
        <w:t>- works on most DOS systems (Model I or III).</w:t>
        <w:t>Using UNIHELP</w:t>
        <w:t xml:space="preserve">    Enter the listing shown in figure 1 and assemble it to</w:t>
        <w:t>disk.</w:t>
        <w:t xml:space="preserve">    Upon execution of the program, the menu shown in figure 2</w:t>
        <w:t>will be displayed.  Pressing the key which resides inside the</w:t>
        <w:t>&lt;&gt; signs will invoke that function.  These commands will be</w:t>
        <w:t>explained one at a time.</w:t>
        <w:t>&lt;C&gt;reate or Add to file</w:t>
        <w:t xml:space="preserve">    This command will allow a file to be created or, if there</w:t>
        <w:t>is a file presently in memory, it may be added to.  If the</w:t>
        <w:t>HELP file being entered is farily long, it may be written to</w:t>
        <w:t>disk at any time to safe guard against accidental loss.</w:t>
        <w:t xml:space="preserve">    Pressing the letter 'C' will clear the screen, print a</w:t>
        <w:t>title, a graphic line, a short set of instructions, another</w:t>
        <w:t>graphic line, and a prompt for the command word length.  This</w:t>
        <w:t>input requires that you enter the number of letters in the</w:t>
        <w:t>command word for help.  For example FORMAT would be 6 letter</w:t>
        <w:t>long.  Enter the number and the next prompt will appear.  This</w:t>
        <w:t>one requires the command word you want to define.  Since I</w:t>
        <w:t>tried to make this program suitable to most DOS systems, the</w:t>
        <w:t>word MUST be in upper case letters.  The prompt will accept</w:t>
        <w:t>only the number of letters you had specified for the</w:t>
        <w:t>length.  The routine which handles the input for the command</w:t>
        <w:t>word is in ROM and will recognize the CLEAR, BREAK, SHIFT</w:t>
        <w:t>RIGHT ARROW keys.  It is the same as the Basic INPUT statement</w:t>
        <w:t>so care should be taken during the command word entry.</w:t>
        <w:t xml:space="preserve">    Pressing ENTER will begin text entry and the command word</w:t>
        <w:t>will be moved to the line above the bottom graphic line.  This</w:t>
        <w:t>area serves as sort of a window on your text entry and will</w:t>
        <w:t>scroll up as text is entered.  At the top left corner of the</w:t>
        <w:t>display a '&lt; and &gt;' will be displayed.  These signs are 16</w:t>
        <w:t>spaces apart.  Each time a line of text or a command word is</w:t>
        <w:t>entered, the bar graph inside the '&lt;&gt;' will be increased by</w:t>
        <w:t>one.  Sine there are 16 lines available on the TRS-80 video,</w:t>
        <w:t>this will give an accurate representation of the space that</w:t>
        <w:t>remains on the video for more text.  If more than 16 lines are</w:t>
        <w:t>entered without a page pause, the bar graph will stay at full</w:t>
        <w:t>size.  The page pause (CLEAR KEY), DOWN ARROW and ENTER keys</w:t>
        <w:t>will cause the line to be updated to show remaining space.</w:t>
        <w:t xml:space="preserve">    Once all of the information is in that is required, you</w:t>
        <w:t>may press BREAK and return to the main menu, or enter another</w:t>
        <w:t>command word.  If another word is desired, press the SHIFT UP</w:t>
        <w:t>ARROW and a row of '*' will be printed in the window</w:t>
        <w:t>(indicating the end of a definition) and the length and</w:t>
        <w:t>command word prompts will appear again.</w:t>
        <w:t>Text Entry Control Keys</w:t>
        <w:t xml:space="preserve">    During the text entry there are some special keys and they</w:t>
        <w:t>may be used where necessary.  These keys and their functions</w:t>
        <w:t>are as follows:</w:t>
        <w:t>SHIFT UP ARROW - as mentioned previously, will advance to</w:t>
        <w:t>allow the next command to be input.</w:t>
        <w:t>CLEAR - will insert a page pause, and display the fact in the</w:t>
        <w:t>window area.  This pause is only active after the completed</w:t>
        <w:t>file is written to disk.  What it permits is more than one</w:t>
        <w:t>page (16 lines) of text to be displayed for any</w:t>
        <w:t>definition.  Whenever the page pause occurs during the display</w:t>
        <w:t>of the command, the routine will stop and wait for any key to</w:t>
        <w:t>be pressed before continuing to display the text.  Handy if</w:t>
        <w:t>you have a long explanation.</w:t>
        <w:t>ENTER - places the line of text into the program buffer, moves</w:t>
        <w:t>it to the window and waits the next line.</w:t>
        <w:t>BREAK - terminates the text entry mode and returns to the main</w:t>
        <w:t>menu.</w:t>
        <w:t>SHIFT RIGHT ARROW - will display the right bracket</w:t>
        <w:t>(CHR$(125)).</w:t>
        <w:t>SHIFT LEFT ARROW - will display the left bracket (CHR$(123)).</w:t>
        <w:t>DOWN ARROW - will erase the last line in the window area so</w:t>
        <w:t>that it may re-typed.  This function has the ability to back</w:t>
        <w:t>up all the way through any definition so that the command word</w:t>
        <w:t>and length will be deleted and will have to be input</w:t>
        <w:t>again.  It will not back up past the command currently being</w:t>
        <w:t>entered to the previous command entry.</w:t>
        <w:t>&lt;L&gt;oad HELP file</w:t>
        <w:t xml:space="preserve">    This command will ask for the filename of a previously</w:t>
        <w:t>saved HELP file so that it can be loaded into memory and text</w:t>
        <w:t>entry resumed.  If the file is not found or an error occurs</w:t>
        <w:t>during loading, an error message will be displayed and the</w:t>
        <w:t>program will wait for any key to be pressed before returning</w:t>
        <w:t>to the main menu.</w:t>
        <w:t>&lt;S&gt;how Defined Commands</w:t>
        <w:t xml:space="preserve">    This will display on the screen all of the commands which</w:t>
        <w:t>are currently available in the HELP file.</w:t>
        <w:t>&lt;W&gt;rite HELP file to Disk</w:t>
        <w:t xml:space="preserve">    This command will ask for a filename and then either</w:t>
        <w:t>create or over write that file.  A blinking '*' in the upper</w:t>
        <w:t>right corner of the video display will indicate the file is</w:t>
        <w:t>being written to disk.  Any errors while writing will be</w:t>
        <w:t>displayed and the text will not be lost.  Once the file is</w:t>
        <w:t>written to disk you will return to the main menu.</w:t>
        <w:t>&lt;E&gt;xit to DOS</w:t>
        <w:t xml:space="preserve">    Obvious command.</w:t>
        <w:t>HELP File</w:t>
        <w:t xml:space="preserve">    The HELP file that was created and saved to disk is all</w:t>
        <w:t>that remains of UNIHELP.  This is noted in the listing in</w:t>
        <w:t>figure 1.  There are some things to be aware of about the HELP</w:t>
        <w:t>program before you use it.  First, for the program to</w:t>
        <w:t>function, it must be entirely loaded into memory.  It starts</w:t>
        <w:t>using memory at 6000 hex.  The ending address could be right</w:t>
        <w:t>at the top of memory (FFFF hex), depending on how verbose the</w:t>
        <w:t>file is.  If there is a program in the same location, it will</w:t>
        <w:t>be written over with the HELP program.  Second, if when the</w:t>
        <w:t>file was created, lower case was used to input the command</w:t>
        <w:t>word, no match will be found.  The HELP program converts all</w:t>
        <w:t>input to upper case to make it compatable for most DOS</w:t>
        <w:t>systems.</w:t>
        <w:t xml:space="preserve">    To use the HELP program simply enter the name of file</w:t>
        <w:t>(like HELP) leave a space, and enter the command word you want</w:t>
        <w:t>help with.  For example, HELP FORMAT would search through the</w:t>
        <w:t>file and if FORMAT was defined, the description will be</w:t>
        <w:t>displayed on the screen.  Should a match not be found, the</w:t>
        <w:t>entire help word list will be displayed.  Upon completion of</w:t>
        <w:t>either task, control will return to DOS.</w:t>
        <w:t>Enhancements</w:t>
        <w:t xml:space="preserve">    While there are probably a few enhancements that could be</w:t>
        <w:t>added most wouldn't serve any practical purpose.  As the</w:t>
        <w:t>program stands now it is simple to use, relatively error free,</w:t>
        <w:t>and should make creating help a lot easier to get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